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DUNA TELEVÍZIÓ NÖVELI ELŐNYÉT ROMÁNIÁBAN ÉS ERDÉLYB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világ egyik legnagyobb, több kontinens számos országában működő elektronikus nézőmérő cége az AGB Romániában is szolgáltat a személyes kapcsolatokból adódó hibákat kiküszöbölő elektronikus módon mért adatokat az ott fogható televíziók nézettségéről. Az Armadata SRL által nyújtott adatokból kitűnik: az objektív, elfogulatlan mérés szerint a Duna Televízió nemcsak őrzi a Romániában fogható magyar nyelvű csatornák között első helyét, de előnyét az utóbbi hónapok új műsorkínálata révén növelni is tu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ektronikus nézőmérés, annak érdekében, hogy minél pontosabb képet adhasson a közönség televíziózási szokásairól, többféle mérőszámot is szolgáltat az egyes csatornák nézettségéről. Ezek között van olyan mutató – angol neve „reach” -, amely arról ad tájékoztatást, hogy a nézők melyik csatorna iránt milyen mértékben érdeklődnek. E szerint a Romániának a magyarok által lakott területein a legtöbben a Duna Televízió iránt érdeklődnek. 2005. október 17. és 23. közötti héten naponta átlagosan 469.610 néző kapcsolódott be nézésébe. Amint az alábbi táblázatból látható, ez az érték 74.669- cel több mint a második helyre került kereskedelmi televízió, a TV2 által elért nézők számánál, s még nagyobb az előnye a többi csatornához viszonyítva. A nézőszám növekedésének dinamikáját tekintve még kedvezőbb a kép a Duna Televízió számára, mert a tavalyi nézettséghez viszonyítva – ezt a táblázat utolsó sorának számai mutatják – nemcsak a legnagyobb az érdeklődés, hanem a legnagyobb mértékben is növekedett műsorkínálata iránt az érdeklődés, a tavalyi azonos heti adatokhoz viszonyítva közel 129.000 nézővel többen kapcsolódtak be csatornánk nézés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CH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CH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CH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CH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CH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CH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TV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TL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TV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V2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V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0 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8 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2 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8 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 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 67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2005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9 610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7 900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7 488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3 573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4 941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 53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 7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 3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 6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 4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 9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 8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délyben, ahol a legtöbb magyar él, a Duna Televízió előnye a többi magyar nyelvű csatornához viszonyítva még nagyobb. Az egy csatorna nézésére fordított átlagos időtartamot mérő átlagos súlyozott nézettség – angol rövidítése: „amr” – szerint már a tavalyi azonos héten is a legmagasabb értéket érte el a Duna Televízió, előnyét pedig az idei időszakban tovább növel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_1198937430"/>
      <w:bookmarkEnd w:id="0"/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15pt;height:216.7pt" filled="f" o:ole="">
            <v:imagedata r:id="rId3" o:title=""/>
          </v:shape>
          <o:OLEObject Type="Embed" ProgID="Excel.Sheet.12" ShapeID="ole_rId2" DrawAspect="Content" ObjectID="_17620161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ül bemutatjuk a harmadik legfontosabb mérőszám, a közönségarány – a share mutató -tekintetében elért eredményeket is a következő grafikon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pt;height:212.9pt" filled="f" o:ole="">
            <v:imagedata r:id="rId5" o:title=""/>
          </v:shape>
          <o:OLEObject Type="Embed" ProgID="Excel.Sheet.12" ShapeID="ole_rId4" DrawAspect="Content" ObjectID="_382566011" r:id="rId4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una Televízió Erdélyben elért közönségaránya háromszorosa volt az idei októberi héten, mint a második helyre került RTL Klub televízió közönségaránya, s még többszörös volt előnye a többi magyar nyelvű csatornához mérve. A növekedés dinamikája is imponáló: közel két és félszeresére növekedett a Duna Televízió közönségaránya a tavalyi azonos heti eredményhez viszonyítva.</w:t>
      </w:r>
    </w:p>
    <w:p>
      <w:pPr>
        <w:pStyle w:val="Normal"/>
        <w:spacing w:lineRule="auto" w:line="360"/>
        <w:jc w:val="right"/>
        <w:rPr/>
      </w:pPr>
      <w:r>
        <w:rPr/>
        <w:t>DunaInf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6:18:00Z</dcterms:created>
  <dc:creator>Vass Csaba</dc:creator>
  <dc:description/>
  <dc:language>en-US</dc:language>
  <cp:lastModifiedBy>ez itt</cp:lastModifiedBy>
  <cp:lastPrinted>2005-12-22T17:08:00Z</cp:lastPrinted>
  <dcterms:modified xsi:type="dcterms:W3CDTF">2006-01-16T15:57:00Z</dcterms:modified>
  <cp:revision>3</cp:revision>
  <dc:subject/>
  <dc:title>A DUNA TELEVÍZIÓ NÖVELI ELŐNYÉT ROMÁNIÁBAN ÉS ERDÉLYBEN</dc:title>
</cp:coreProperties>
</file>